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2057400" cy="866140"/>
            <wp:effectExtent l="0" t="0" r="0" b="0"/>
            <wp:wrapTight wrapText="bothSides">
              <wp:wrapPolygon edited="0">
                <wp:start x="-144" y="0"/>
                <wp:lineTo x="-144" y="21115"/>
                <wp:lineTo x="21600" y="21115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Media Center Collaboration Form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To Be Filled Out By Teacher With Librari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Teacher Name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Date(s) / Period(s) Scheduled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Course Name &amp;/Or Grade Level(s)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Number of students involved:___________           Timeline: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Unit Title project supports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TEKS supported by this lesson: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Expectations for Classroom Teacher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28"/>
        </w:rPr>
        <w:t>Expectations for Library Media Specialist(s)________________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8640"/>
          <w:tab w:val="left" w:pos="9900" w:leader="underscore"/>
        </w:tabs>
        <w:rPr>
          <w:sz w:val="24"/>
        </w:rPr>
      </w:pPr>
      <w:r>
        <w:rPr>
          <w:sz w:val="28"/>
        </w:rPr>
        <w:t>Attach a copy of the assignment given to the students, or describe the assignment in detail.</w:t>
      </w:r>
      <w:r>
        <w:rPr/>
        <w:t xml:space="preserve"> </w:t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Final product required of the students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Special Requests (specific types of books, magazines, using electronic resources such as the Internet, orientation as lead in to lesson, etc.)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Reserve materials                                                                                                 ______Notification to Public Library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Books from local collection                                                                                 ______Internet resources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Books from ILL                                                                                                   ______Database Use      Which ones?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Computer use/Printer use                                                                                                                                                 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Library Media Collection Evaluation Form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Lesson Title:______________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TEKS Objectives:__________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Goal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=poor; 2= below average; 3=avera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4=above average; 5= excellen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Variety of media (print &amp; non-print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are current (as required by topic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are relevan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are in acceptable condi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Enough material available for # of studen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span reading/viewing/listening levels of studen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Average of Above Rating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Deficiencies in Materials Noted: 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Activities: 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Evaluation: 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Notes and comments: </w:t>
        <w:tab/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31/2026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0" w:leader="underscore"/>
      </w:tabs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20"/>
        <w:tab w:val="left" w:pos="8640" w:leader="underscor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17:00Z</dcterms:created>
  <dc:creator>molina</dc:creator>
  <dc:description/>
  <dc:language>en-US</dc:language>
  <cp:lastModifiedBy>Andrea</cp:lastModifiedBy>
  <cp:lastPrinted>2005-11-08T14:16:00Z</cp:lastPrinted>
  <dcterms:modified xsi:type="dcterms:W3CDTF">2013-03-28T23:17:00Z</dcterms:modified>
  <cp:revision>2</cp:revision>
  <dc:subject/>
  <dc:title>Learning Resource Center Planning Form</dc:title>
</cp:coreProperties>
</file>